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модернизации корпоративной сет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модернизации корпоративной сет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3 штуки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товару определяются спецификацией (Приложение № 1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вартал – до 30.09.2014 г.</w:t>
            </w:r>
            <w:r>
              <w:rPr/>
              <w:t>, согласно спецификации, условиям договора поставки (Приложения  №№ 1,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379 255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427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427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42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7-24T16:24:00Z</cp:lastPrinted>
  <dcterms:modified xsi:type="dcterms:W3CDTF">2014-07-24T10:24:00Z</dcterms:modified>
  <cp:revision>38</cp:revision>
  <dc:subject/>
  <dc:title> </dc:title>
</cp:coreProperties>
</file>